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________________ №________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______________                                                                                №_______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Кубанец Тимашевского района от 15 декабря 2010 года № 58 «Об утверждении индикативного плана социально-экономического развития сельского поселения Кубанец Тимашев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ями 173 и 184.2 Бюджетного кодекса Российской Федерации,  статьей 9 пунктом 6 Закона Краснодарского края «О прогнозировании, индикативном планировании, стратегии и программах социально-экономического развития Краснодарского края» от 10 июля 2001 года № 384-КЗ и на основании решения Совета сельского поселения Кубанец Тимашевского района от 6 ноября 2009 года № 6 «Об утверждении положения о бюджетном процессе в сельском поселении Кубанец Тимашевского района», Совет сельского поселения  Кубанец Тимашевского района р е ш и л: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сельского поселения Кубанец Тимашевского района от 15 декабря 2010 года № 58 «Об утверждении индикативного плана социально-экономического развития сельского поселения Кубанец Тимашевского района на 2011 год» изложив Приложение № 1 в новой редакции,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993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главу сельского поселения Кубанец Тимашевского района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993"/>
        <w:jc w:val="both"/>
        <w:rPr/>
      </w:pPr>
      <w:r>
        <w:rPr>
          <w:sz w:val="28"/>
          <w:szCs w:val="28"/>
        </w:rPr>
        <w:t>Решение вступает в силу с 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-284"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ind w:left="-284" w:right="-2" w:hanging="0"/>
        <w:jc w:val="both"/>
        <w:rPr/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>В.А.Коновалов</w:t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&#1048;&#1085;&#1076;%20&#1087;&#1083;&#1072;&#1085;%20&#1085;&#1072;%202011%20&#1091;&#1090;&#1086;&#1095;%20&#1089;%20%20&#1082;&#1088;&#1072;&#1077;&#1084;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Admin</cp:lastModifiedBy>
  <cp:lastPrinted>2010-12-27T16:12:00Z</cp:lastPrinted>
  <dcterms:modified xsi:type="dcterms:W3CDTF">2011-03-20T17:37:00Z</dcterms:modified>
  <cp:revision>62</cp:revision>
  <dc:subject/>
  <dc:title/>
</cp:coreProperties>
</file>